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3 октября 2018 года был подписан  Федеральный закон №350 – ФЗ «</w:t>
      </w:r>
      <w:r>
        <w:rPr>
          <w:b/>
          <w:sz w:val="28"/>
          <w:szCs w:val="28"/>
        </w:rPr>
        <w:t>О внесении изменений в отдельные законодательные акты РФ по вопросам назначения и выплаты пенсий».</w:t>
      </w:r>
      <w:r>
        <w:rPr>
          <w:b/>
          <w:sz w:val="28"/>
        </w:rPr>
        <w:t xml:space="preserve">  Сегодня мы поговорим об основных изменениях в пенсионном законодательстве. На вопросы ответит начальник Управления Пенсионного фонда в Волховском районе  (межрайонное)  Н.В.Кузина.</w:t>
      </w:r>
    </w:p>
    <w:p>
      <w:pPr>
        <w:pStyle w:val="NormalWeb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Liberation Serif" w:ascii="Liberation Serif" w:hAnsi="Liberation Serif"/>
          <w:b/>
          <w:bCs/>
          <w:color w:val="000000"/>
          <w:sz w:val="23"/>
          <w:szCs w:val="27"/>
          <w:lang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гда смогут выйти на пенсию женщины, имеющие 37 лет страхового стажа и мужчины, имеющие 42 лет страхового стажа?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конопроект предусматривает новую возможность досрочно выйти на пенсию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енщин с </w:t>
      </w:r>
      <w:r>
        <w:rPr>
          <w:rFonts w:cs="Times New Roman" w:ascii="Times New Roman" w:hAnsi="Times New Roman"/>
          <w:sz w:val="28"/>
          <w:szCs w:val="28"/>
        </w:rPr>
        <w:t>трудовым стажем не менее 37 лет и мужчин, проработавших не менее 42 лет и более. Они смогут выйти на пенсию на два года раньше возраста установленного для выхода на страховую пенсию по старости, но не ранее 55 лет для женщин и 60 лет для мужчин. При этом,  для указанной  категории  граждан так же применяется переходный период.</w:t>
      </w:r>
      <w:r>
        <w:rPr>
          <w:rFonts w:cs="Times New Roman" w:ascii="Times New Roman" w:hAnsi="Times New Roman"/>
          <w:sz w:val="28"/>
          <w:szCs w:val="28"/>
          <w:shd w:fill="FFF6F1" w:val="clear"/>
        </w:rPr>
        <w:t xml:space="preserve">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хранятся ли пенсии гражданам, стоящим на учете в бюро занятости?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раждане, </w:t>
      </w:r>
      <w:r>
        <w:rPr>
          <w:rFonts w:cs="Times New Roman" w:ascii="Times New Roman" w:hAnsi="Times New Roman"/>
          <w:bCs/>
          <w:sz w:val="28"/>
          <w:szCs w:val="28"/>
        </w:rPr>
        <w:t>которым осталось 2 года и менее до достижения пенсион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, попавшие под сокращение или потерявшие работу из-за ликвидации или банкротства работодателей, по-прежнему смогут уходить на </w:t>
      </w:r>
      <w:r>
        <w:rPr>
          <w:rFonts w:cs="Times New Roman" w:ascii="Times New Roman" w:hAnsi="Times New Roman"/>
          <w:bCs/>
          <w:sz w:val="28"/>
          <w:szCs w:val="28"/>
        </w:rPr>
        <w:t>пенсию</w:t>
      </w:r>
      <w:r>
        <w:rPr>
          <w:rFonts w:cs="Times New Roman" w:ascii="Times New Roman" w:hAnsi="Times New Roman"/>
          <w:sz w:val="28"/>
          <w:szCs w:val="28"/>
        </w:rPr>
        <w:t xml:space="preserve"> досрочно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условии, что человек, поневоле ставший безработным, обратился в службу занятости и поиски новой работы оказались безуспешными, а так же соблюдаются необходимые условия для установления страховой пенсии по старости. При этом мужчины смогут уйти на досрочную пенсию по предложению органов службы занятости в возрасте 63 лет, а женщины в возрасте 58 лет</w:t>
      </w:r>
      <w:r>
        <w:rPr>
          <w:rFonts w:cs="Liberation Serif" w:ascii="Liberation Serif" w:hAnsi="Liberation Serif"/>
          <w:color w:val="000000"/>
          <w:sz w:val="20"/>
          <w:szCs w:val="20"/>
        </w:rPr>
        <w:t>.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ет ли повышен пенсионный возраст для женщин, родивших двух и более детей на Крайнем Севе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т. Для женщин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дивших двух и более детей, достигших возраста 50 лет, если они имеют страховой стаж не менее 20 лет и проработали не менее 12 календарных лет в районах Крайнего Севера, либо не менее 17 календарных лет в приравненных к ним мест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>, сохраняется возможность досрочного выхода на пенс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Будет ли повышен пенсионный возраст инвалидам?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т. Установление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сии гражданам, у которых инвалидность связана с общим заболеванием, не связано с возрастом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49:00Z</dcterms:created>
  <dc:creator/>
  <dc:description/>
  <cp:keywords/>
  <dc:language>en-US</dc:language>
  <cp:lastModifiedBy>057EgozovaOG</cp:lastModifiedBy>
  <dcterms:modified xsi:type="dcterms:W3CDTF">2019-01-21T06:00:00Z</dcterms:modified>
  <cp:revision>11</cp:revision>
  <dc:subject/>
  <dc:title/>
</cp:coreProperties>
</file>